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ЖУРНАЛ РЕГИСТРАЦИИ ПРЕДЛОЖЕНИЙ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а публичных слушаний: </w:t>
      </w:r>
      <w:r>
        <w:rPr>
          <w:b/>
          <w:sz w:val="28"/>
          <w:szCs w:val="28"/>
        </w:rPr>
        <w:t>Рассмотрение проекта устава Школьненского сельского поселения Белореченского района в новой редакци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ата проведения: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27 марта 2014 года</w:t>
      </w:r>
    </w:p>
    <w:tbl>
      <w:tblPr>
        <w:tblW w:w="13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1857"/>
        <w:gridCol w:w="571"/>
        <w:gridCol w:w="2752"/>
        <w:gridCol w:w="3780"/>
        <w:gridCol w:w="2340"/>
        <w:gridCol w:w="1980"/>
      </w:tblGrid>
      <w:tr>
        <w:trPr>
          <w:cantSplit w:val="true"/>
        </w:trPr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ект правового акта или вопросы, вынесенные на обсуждение</w:t>
            </w:r>
          </w:p>
        </w:tc>
        <w:tc>
          <w:tcPr>
            <w:tcW w:w="3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ожения и рекомендации экспертов и участнико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ожения, рекомендации внесены (поддержаны, сняты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/ юридический адре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поступления</w:t>
            </w:r>
          </w:p>
        </w:tc>
      </w:tr>
      <w:tr>
        <w:trPr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роекта или формулировка вопрос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ст предложения, рекомендаци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эксперта,</w:t>
            </w:r>
          </w:p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ника, название организ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в муниципального образования Школьненское сельское поселение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обрить проект Устава муниципального образования Школьненское сельское поселение в предложенной редакци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заева Ю.В.- начальник юридического отдела администрации муниципального образования Белореченский район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. Белореченск 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. Узкий,  13/1,кв.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марта 2014 года</w:t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оргкомитета                                                                                                          П.А. Голубков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екретарь оргкомитета                                                                                                                Л.В.Петрикин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2T07:19:00Z</dcterms:created>
  <dc:creator>denis</dc:creator>
  <dc:description/>
  <cp:keywords/>
  <dc:language>en-US</dc:language>
  <cp:lastModifiedBy>USER</cp:lastModifiedBy>
  <cp:lastPrinted>2012-06-25T16:46:00Z</cp:lastPrinted>
  <dcterms:modified xsi:type="dcterms:W3CDTF">2014-03-24T05:55:00Z</dcterms:modified>
  <cp:revision>51</cp:revision>
  <dc:subject/>
  <dc:title>ИТОГОВЫЙ ДОКУМЕНТ </dc:title>
</cp:coreProperties>
</file>